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aphing Plan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following planes in 3-space. List the traces for #s 1 and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x + 2y + 3z = 6</w:t>
        <w:tab/>
        <w:tab/>
        <w:tab/>
        <w:tab/>
        <w:t>2. 3x + 2y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x = -4</w:t>
        <w:tab/>
        <w:tab/>
        <w:tab/>
        <w:tab/>
        <w:tab/>
        <w:t>4. 4x + 3y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5x – 3y +3z = 15</w:t>
        <w:tab/>
        <w:tab/>
        <w:tab/>
        <w:tab/>
        <w:t>6. -10x +5y – 4z =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-15x + 3y – 5z = -15</w:t>
        <w:tab/>
        <w:tab/>
        <w:tab/>
        <w:t>8. y =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6:26:00Z</dcterms:created>
  <dc:creator>mdougher</dc:creator>
  <dc:description/>
  <cp:keywords/>
  <dc:language>en-US</dc:language>
  <cp:lastModifiedBy>maureen hayden</cp:lastModifiedBy>
  <dcterms:modified xsi:type="dcterms:W3CDTF">2011-10-19T16:18:00Z</dcterms:modified>
  <cp:revision>4</cp:revision>
  <dc:subject/>
  <dc:title/>
</cp:coreProperties>
</file>